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44"/>
          <w:szCs w:val="44"/>
          <w:lang w:eastAsia="zh-CN"/>
        </w:rPr>
        <w:t xml:space="preserve">7-3 </w:t>
      </w:r>
      <w:r>
        <w:rPr>
          <w:rFonts w:ascii="宋体;SimSun" w:hAnsi="宋体;SimSun" w:cs="宋体;SimSun" w:eastAsia="宋体;SimSun"/>
          <w:b/>
          <w:color w:val="800080"/>
          <w:sz w:val="44"/>
          <w:szCs w:val="44"/>
          <w:lang w:eastAsia="zh-CN"/>
        </w:rPr>
        <w:t>线条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000080"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eastAsia="zh-CN"/>
        </w:rPr>
        <w:t xml:space="preserve">7-3-1  </w:t>
      </w: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>参考点</w:t>
      </w:r>
    </w:p>
    <w:p>
      <w:pPr>
        <w:pStyle w:val="Normal"/>
        <w:ind w:firstLine="600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val="en-US" w:eastAsia="en-US"/>
        </w:rPr>
      </w:pP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047875" cy="458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8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4311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9" r="-3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431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1.2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4311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9" r="-3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431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黄金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XY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单一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)     XY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连续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值斜边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Y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值斜边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XY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值长方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角斜边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度倍数角度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度倍数角度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中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等份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垂直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中垂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肩斜点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沿二点方向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沿三点弧方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依角度展褶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依褶口宽展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沿二点线上定展褶宽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垂直二点定展褶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相依一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相依二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黄金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XY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值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单一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)     XY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值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连续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X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值斜边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Y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值斜边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XY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值长方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角斜边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3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度倍数角度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15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度倍数角度长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中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等份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垂直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中垂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肩斜点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沿二点方向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沿三点弧方向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依角度展褶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依褶口宽展褶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kern w:val="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沿二点线上定展褶宽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垂直二点定展褶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kern w:val="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相依一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相依二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eastAsia="zh-CN"/>
        </w:rPr>
        <w:t xml:space="preserve">7-3-2  </w:t>
      </w: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>参考线</w:t>
      </w: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eastAsia="zh-CN"/>
        </w:rPr>
        <w:t>/</w:t>
      </w: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>参考圆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val="en-US" w:eastAsia="en-US"/>
        </w:rPr>
      </w:pP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938020" cy="5539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210" cy="54013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7" r="-3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540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36.2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210" cy="54013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7" r="-3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540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4000500" cy="3886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相对距离的并行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重复相对距离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累增相对距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过二点的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角度的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平行一线过一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垂直一线过一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过一点相切圆的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角相切圆的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二圆公切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80" w:after="0"/>
                              <w:rPr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半径圆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圆心圆上一点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过三点的圆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圆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相切的圆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半径圆上一点圆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半径公切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半径过二点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06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相对距离的并行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重复相对距离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累增相对距离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过二点的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角度的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平行一线过一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垂直一线过一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过一点相切圆的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角相切圆的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二圆公切线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Times New Roman"/>
                          <w:kern w:val="0"/>
                          <w:lang w:eastAsia="zh-CN"/>
                        </w:rPr>
                      </w:pP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480" w:before="180" w:after="0"/>
                        <w:rPr>
                          <w:kern w:val="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kern w:val="0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半径圆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圆心圆上一点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过三点的圆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圆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相切的圆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半径圆上一点圆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半径公切圆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半径过二点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eastAsia="zh-CN"/>
        </w:rPr>
        <w:t xml:space="preserve">7-3-3  </w:t>
      </w: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>简易打版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800080"/>
          <w:sz w:val="32"/>
          <w:szCs w:val="32"/>
          <w:lang w:val="en-US" w:eastAsia="zh-CN"/>
        </w:rPr>
      </w:pPr>
      <w:r>
        <w:rPr>
          <w:rFonts w:eastAsia="宋体;SimSun" w:cs="宋体;SimSun" w:ascii="宋体;SimSun" w:hAnsi="宋体;SimSun"/>
          <w:b/>
          <w:color w:val="80008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23825</wp:posOffset>
                </wp:positionV>
                <wp:extent cx="1787525" cy="5943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54711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6" r="-3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547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468pt;mso-wrap-distance-left:9.05pt;mso-wrap-distance-right:9.05pt;mso-wrap-distance-top:0pt;mso-wrap-distance-bottom:0pt;margin-top:9.7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1570" cy="54711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6" r="-3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1570" cy="547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4457700" cy="48539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85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单线段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水平或垂直线段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长方形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平行复制单线段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沿线定位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画至线或线段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180" w:after="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单线段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长度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 xml:space="preserve">)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水平或垂直线段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长度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 xml:space="preserve">)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长方形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长度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先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Y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半边方形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先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Y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半边方形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角边长的线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平行复制单线段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沿线定位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长度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 xml:space="preserve">)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画至线或线段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长度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)                                 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长度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kern w:val="0"/>
                                <w:lang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画在线或线段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长度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 xml:space="preserve">)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插入分段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对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删一参考线段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删全部参考线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二点内插曲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插入曲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删除曲点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修改参考曲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摇摆参考曲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删一参考曲线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删全部参考曲线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定控制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定转角点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完成衣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清除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;SimSun"/>
                                <w:kern w:val="0"/>
                                <w:lang w:eastAsia="zh-CN"/>
                              </w:rPr>
                              <w:t>删一衣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82.2pt;mso-wrap-distance-left:9.05pt;mso-wrap-distance-right:9.05pt;mso-wrap-distance-top:0pt;mso-wrap-distance-bottom:0pt;margin-top:11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单线段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水平或垂直线段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长方形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平行复制单线段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沿线定位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画至线或线段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 w:before="180" w:after="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单线段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长度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 xml:space="preserve">)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水平或垂直线段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长度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 xml:space="preserve">)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长方形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长度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先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X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后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Y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半边方形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先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Y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后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X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半边方形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角边长的线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/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平行复制单线段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沿线定位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长度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 xml:space="preserve">)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画至线或线段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长度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)                                 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长度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)</w:t>
                      </w:r>
                      <w:r>
                        <w:rPr>
                          <w:kern w:val="0"/>
                          <w:lang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画在线或线段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长度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 xml:space="preserve">)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插入分段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对称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删一参考线段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删全部参考线段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二点内插曲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插入曲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删除曲点</w:t>
                      </w:r>
                    </w:p>
                    <w:p>
                      <w:pPr>
                        <w:pStyle w:val="Normal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修改参考曲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摇摆参考曲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删一参考曲线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删全部参考曲线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eastAsia="宋体;SimSun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定控制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定转角点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完成衣版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清除</w:t>
                      </w:r>
                      <w:r>
                        <w:rPr>
                          <w:rFonts w:eastAsia="Times New Roman"/>
                          <w:kern w:val="0"/>
                          <w:lang w:eastAsia="zh-CN"/>
                        </w:rPr>
                        <w:t xml:space="preserve">              </w:t>
                      </w:r>
                      <w:r>
                        <w:rPr>
                          <w:rFonts w:eastAsia="宋体;SimSun"/>
                          <w:kern w:val="0"/>
                          <w:lang w:eastAsia="zh-CN"/>
                        </w:rPr>
                        <w:t>删一衣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说明： 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>1.</w:t>
      </w:r>
      <w:r>
        <w:rPr>
          <w:rFonts w:ascii="宋体;SimSun" w:hAnsi="宋体;SimSun" w:cs="宋体;SimSun" w:eastAsia="宋体;SimSun"/>
          <w:lang w:eastAsia="zh-CN"/>
        </w:rPr>
        <w:t>参考线段，定位方式亦为参考点，所以也可配合参考点的工具完成版型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>2.</w:t>
      </w:r>
      <w:r>
        <w:rPr>
          <w:rFonts w:ascii="宋体;SimSun" w:hAnsi="宋体;SimSun" w:cs="宋体;SimSun" w:eastAsia="宋体;SimSun"/>
          <w:lang w:eastAsia="zh-CN"/>
        </w:rPr>
        <w:t>参考曲线：插入曲点修改，选线后在所需曲线的位置连续加点即可。</w:t>
      </w:r>
    </w:p>
    <w:p>
      <w:pPr>
        <w:pStyle w:val="Normal"/>
        <w:ind w:left="960" w:hanging="96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>3.</w:t>
      </w:r>
      <w:r>
        <w:rPr>
          <w:rFonts w:ascii="宋体;SimSun" w:hAnsi="宋体;SimSun" w:cs="宋体;SimSun" w:eastAsia="宋体;SimSun"/>
          <w:lang w:eastAsia="zh-CN"/>
        </w:rPr>
        <w:t>完成新衣版：直接选取所需点连线，计算机自动判断曲点和转角点。</w:t>
      </w:r>
    </w:p>
    <w:p>
      <w:pPr>
        <w:pStyle w:val="Normal"/>
        <w:ind w:left="720" w:hanging="72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备注：完成新衣版后，参考曲线若保留，在衣版</w:t>
      </w:r>
      <w:r>
        <w:rPr>
          <w:rFonts w:eastAsia="宋体;SimSun" w:cs="宋体;SimSun" w:ascii="宋体;SimSun" w:hAnsi="宋体;SimSun"/>
          <w:lang w:eastAsia="zh-CN"/>
        </w:rPr>
        <w:t>--</w:t>
      </w:r>
      <w:r>
        <w:rPr>
          <w:rFonts w:ascii="宋体;SimSun" w:hAnsi="宋体;SimSun" w:cs="宋体;SimSun" w:eastAsia="宋体;SimSun"/>
          <w:lang w:eastAsia="zh-CN"/>
        </w:rPr>
        <w:t>修改功能作移点后，在放缩功能中亦可测量与原参考曲线修改后的差量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16:00Z</dcterms:created>
  <dc:creator>docad</dc:creator>
  <dc:description/>
  <dc:language>en-US</dc:language>
  <cp:lastModifiedBy>日期｜　　　访谈内容　　　　｜备注</cp:lastModifiedBy>
  <cp:lastPrinted>2006-11-09T15:15:00Z</cp:lastPrinted>
  <dcterms:modified xsi:type="dcterms:W3CDTF">2006-11-13T05:52:00Z</dcterms:modified>
  <cp:revision>26</cp:revision>
  <dc:subject/>
  <dc:title/>
</cp:coreProperties>
</file>